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у ГАОУ ДПО ВО ВИР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 Андрее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ередачи в дар компьютерного, телекоммуникационного и специализированного оборудования и программного обеспечения инвалидам, детям - инвалидам, проживающим во Владимирской области сообщаем, что студент/учащийся ______ курса/класса,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ется дистанционно на дому, имеет инвалидность, проживает по адре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желает получить в дар комплект компьютерного, телекоммуникационного, специализированного оборудования и программного обеспечения для организации дистанционного образования инвалидов/детей-инвали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№_____, </w:t>
      </w:r>
      <w:r>
        <w:rPr>
          <w:rFonts w:cs="Times New Roman" w:ascii="Times New Roman" w:hAnsi="Times New Roman"/>
          <w:sz w:val="28"/>
          <w:szCs w:val="28"/>
        </w:rPr>
        <w:t>срок эксплуатации которого составляет 5 ле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комплект </w:t>
      </w:r>
      <w:r>
        <w:rPr>
          <w:rFonts w:cs="Times New Roman" w:ascii="Times New Roman" w:hAnsi="Times New Roman"/>
          <w:b/>
          <w:sz w:val="28"/>
          <w:szCs w:val="28"/>
        </w:rPr>
        <w:t>№ _____</w:t>
      </w:r>
      <w:r>
        <w:rPr>
          <w:rFonts w:cs="Times New Roman" w:ascii="Times New Roman" w:hAnsi="Times New Roman"/>
          <w:sz w:val="28"/>
          <w:szCs w:val="28"/>
        </w:rPr>
        <w:t xml:space="preserve"> находится до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инвалида/ребёнка- инвалида по адресу 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безвозмездном пользовании в рамках договора № __ от «__» _______20__года  ГАОУДПО ВО ВИРО и  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дар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компьютерного, телекоммуникационного, специализированного оборудования и программного обеспечения № ______ будет заключаться с инвалидом (родителем (законным представителем) ребёнка-инвалида), проживающим на территории Владим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одаряем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, подпись, печать _______________________________     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ИО руководител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рга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существляющего управл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образовании/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областно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й организации)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2:57:00Z</dcterms:created>
  <dc:creator>user</dc:creator>
  <dc:description/>
  <cp:keywords/>
  <dc:language>en-US</dc:language>
  <cp:lastModifiedBy>vipkro</cp:lastModifiedBy>
  <dcterms:modified xsi:type="dcterms:W3CDTF">2017-01-13T09:27:00Z</dcterms:modified>
  <cp:revision>7</cp:revision>
  <dc:subject/>
  <dc:title/>
</cp:coreProperties>
</file>