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риказу </w:t>
      </w:r>
      <w:r>
        <w:rPr>
          <w:rFonts w:cs="Times New Roman" w:ascii="Times New Roman" w:hAnsi="Times New Roman"/>
          <w:sz w:val="18"/>
          <w:szCs w:val="18"/>
        </w:rPr>
        <w:t>ГАОУ ДПО ВО ВИР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5-С от 04.04.201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у ГАОУ ДПО ВО ВИР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Андреево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инвалид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 ___ курса ______________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Порядком передачи в дар компьютерного, телекоммуникационного и специализированного оборудования и программного обеспечения инвалидам, детям - инвалидам, проживающим во Владимирской области» прошу передать мне в дар государственное движимое имущество, находящееся в собственности Владимирской области - комплект компьютерного, телекоммуникационного, специализированного оборудования и программного обеспечения № ___, срок эксплуатации которого составляет 5 лет, для использования исключительно в целях обучения на дому с применением дистанционных образователь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па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проживание во Владими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равка медико-социальной экспертизы об установлении инвали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_____________________   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Подпись                                   ФИ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3:00Z</dcterms:created>
  <dc:creator>vipkro</dc:creator>
  <dc:description/>
  <cp:keywords/>
  <dc:language>en-US</dc:language>
  <cp:lastModifiedBy>Карцева Ольга Александровна</cp:lastModifiedBy>
  <cp:lastPrinted>2016-02-17T16:21:00Z</cp:lastPrinted>
  <dcterms:modified xsi:type="dcterms:W3CDTF">2016-04-07T08:48:00Z</dcterms:modified>
  <cp:revision>19</cp:revision>
  <dc:subject/>
  <dc:title/>
</cp:coreProperties>
</file>