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риказу </w:t>
      </w:r>
      <w:r>
        <w:rPr>
          <w:rFonts w:cs="Times New Roman" w:ascii="Times New Roman" w:hAnsi="Times New Roman"/>
          <w:sz w:val="18"/>
          <w:szCs w:val="18"/>
        </w:rPr>
        <w:t>ГАОУ ДПО ВО ВИР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5-С от 04.04.2016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у ГАОУ ДПО ВО ВИР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 Андреево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родителя (законного представителя))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 по адресу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«Порядком передачи в дар компьютерного, телекоммуникационного и специализированного оборудования и программного обеспечения инвалидам, детям-инвалидам, проживающим во Владимирской области» прошу передать в дар государственное движимое имущество, находящееся в собственности Владимирской области - комплект компьютерного, телекоммуникационного, специализированного оборудования и программного обеспечения №_____, срок эксплуатации которого составляет 5 лет, для использования исключительно в целях обучения на дому с применением дистанционных образовательных технологий несовершеннолетнего учащегося (учащейся)___класса, ______________________________________________________________________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несовершеннолетнег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явлению прилагаю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родителя (законного представителя) ребенка-инвали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статус законного представителя ребенка-инвалида (опекуны, попечители, приемные родител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свидетельства о рождении ребенка-инвалида и копия паспорта ребенка-инвалида, достигшего 14 лет (при наличи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проживание ребенка-инвалида во Владимир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а медико-социальной экспертизы об установлении ребенку-инвалиду инвалид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_____________________   ____________________________</w:t>
      </w:r>
    </w:p>
    <w:p>
      <w:pPr>
        <w:pStyle w:val="Normal"/>
        <w:tabs>
          <w:tab w:val="clear" w:pos="708"/>
          <w:tab w:val="left" w:pos="8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та                                                             Подпись                                              ФИО</w:t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0:00Z</dcterms:created>
  <dc:creator>vipkro</dc:creator>
  <dc:description/>
  <cp:keywords/>
  <dc:language>en-US</dc:language>
  <cp:lastModifiedBy>vipkro</cp:lastModifiedBy>
  <cp:lastPrinted>2016-02-17T16:21:00Z</cp:lastPrinted>
  <dcterms:modified xsi:type="dcterms:W3CDTF">2017-01-13T09:23:00Z</dcterms:modified>
  <cp:revision>7</cp:revision>
  <dc:subject/>
  <dc:title/>
</cp:coreProperties>
</file>